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Vodárenský svazek “Bítešsko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IČ: 49 45 81 9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17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ě zákona 250/2000Sb., o rozpočtových pravidlech územních rozpočtů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>ve znění platný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Obsah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Rozpočet roku 2017 – výsledek k 31.12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2. Výkaz pro hodnocení plnění rozpoč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FIN 2-12 M sestavený k 31.12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3. Zpráva o výsledku přezkoumání hospodař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za rok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Schváleno valnou hromadou Vodárenského svazku "Bítešsko dne 29.6.2018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  <w:lang w:val="cs-CZ" w:eastAsia="cs-CZ"/>
        </w:rPr>
      </w:pPr>
      <w:r>
        <w:rPr>
          <w:rFonts w:cs="Arial" w:ascii="Arial" w:hAnsi="Arial"/>
          <w:b/>
          <w:sz w:val="26"/>
          <w:szCs w:val="26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Závěrečný účet včetně příloh je v listinné podobě k nahlédnutí v kanceláři  Vodárenského svazku "Bítešsko"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Náměstí Na Městečku 72, 664 71 Veverská Bítýšk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V elektronické podobě je dokument zveřejněn na webových stránkách  členských obcí: </w:t>
      </w:r>
    </w:p>
    <w:p>
      <w:pPr>
        <w:pStyle w:val="Normal"/>
        <w:rPr>
          <w:rStyle w:val="InternetLink"/>
          <w:color w:val="FFFFFF"/>
          <w:sz w:val="20"/>
          <w:szCs w:val="20"/>
        </w:rPr>
      </w:pPr>
      <w:r>
        <w:rPr>
          <w:sz w:val="20"/>
          <w:szCs w:val="20"/>
        </w:rPr>
        <w:tab/>
        <w:tab/>
        <w:t xml:space="preserve">Městyse Veverská  Bítýška </w:t>
      </w:r>
      <w:hyperlink r:id="rId2">
        <w:r>
          <w:rPr>
            <w:rStyle w:val="InternetLink"/>
            <w:sz w:val="20"/>
            <w:szCs w:val="20"/>
          </w:rPr>
          <w:t>http://www.obecveverskabityska.cz/page.php?section=urad&amp;show=vodarensky</w:t>
        </w:r>
      </w:hyperlink>
      <w:r>
        <w:rPr>
          <w:rStyle w:val="InternetLink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InternetLink"/>
          <w:color w:val="FFFFFF"/>
          <w:sz w:val="20"/>
          <w:szCs w:val="20"/>
        </w:rPr>
        <w:t xml:space="preserve">              </w:t>
      </w:r>
      <w:r>
        <w:rPr>
          <w:rStyle w:val="InternetLink"/>
          <w:color w:val="FFFFFF"/>
          <w:sz w:val="20"/>
          <w:szCs w:val="20"/>
        </w:rPr>
        <w:tab/>
        <w:tab/>
      </w:r>
      <w:r>
        <w:rPr>
          <w:sz w:val="20"/>
          <w:szCs w:val="20"/>
        </w:rPr>
        <w:t xml:space="preserve">a obce Chudčice </w:t>
      </w:r>
      <w:hyperlink r:id="rId3">
        <w:r>
          <w:rPr>
            <w:rStyle w:val="InternetLink"/>
            <w:sz w:val="20"/>
            <w:szCs w:val="20"/>
          </w:rPr>
          <w:t>http://www.chudcice.cz/uredni-deska.html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1. Rozpočet roku 2017  – výsledek k 31.12.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ý výhled:  Schválen valnou hromadou 18.12.2013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provizorium:  Do schválení rozpočtu pro rok 2016 se hospodaření svazku řídilo rozpočtovým provizoriem, schváleným valnou hromadou dne 29.12.2015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et pro rok 2016: Schválen valnou hromadou dne 11.4.2016.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V průběhu roku byla provedena 2 rozpočtová opatření, kterými přesunuty rozpočtové prostředky mezi schválenými ukazateli. Celkový objem rozpočtu zůstal zachován. O rozpočtových opatřeních je vedena evidence dle § 16, zákona č.250/2000 Sb., O rozpočtových pravidlech územních rozpočtů.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90"/>
        <w:gridCol w:w="1710"/>
        <w:gridCol w:w="1380"/>
        <w:gridCol w:w="1010"/>
      </w:tblGrid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sledek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řída 1 – Daňové příjmy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2 – Nedaň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1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6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0 880,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3 – Kapitál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4 – Přijaté transfe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jmy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1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6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0 880,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ýslede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5 – Běžn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92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30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30 306,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8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6 – Kapitálov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001,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je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92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7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9 307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cování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řída 8 – Financování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1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1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341 572,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11,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y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01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06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80 880,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4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je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192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397 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539 307,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,5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aldo příjmů a výdajů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341 572,6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Oper. peněž.účtů org.nemaj.char.příjmů a výdajů vl.se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24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76,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běžného účtu k </w:t>
            </w:r>
            <w:r>
              <w:rPr>
                <w:rFonts w:cs="Arial" w:ascii="Arial" w:hAnsi="Arial"/>
                <w:sz w:val="20"/>
                <w:szCs w:val="20"/>
              </w:rPr>
              <w:t>01.01.201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cs-CZ" w:eastAsia="zh-CN" w:bidi="ar-SA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991 401,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běžného účtu k 31.12.201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cs-CZ" w:eastAsia="zh-CN" w:bidi="ar-SA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308 797,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Oblast financování v rozpočtu zahrnuje zapojení finančních prostředků zůstatku na účtu k 31.12.2016 a hodnotu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z přenesené daňové povinnosti DPH k 31.12.2017. 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Údaje o plnění rozpočtu příjmů a výdajů v plném členění podle rozpočtové skladby jsou uvedeny ve Výkazu pro hodnocení plnění rozpočtu ÚSC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cs-CZ" w:eastAsia="zh-CN" w:bidi="ar-SA"/>
        </w:rPr>
        <w:t>Fin 2-12 M</w:t>
      </w:r>
      <w:r>
        <w:rPr>
          <w:rFonts w:eastAsia="Times New Roman" w:cs="Arial" w:ascii="Arial" w:hAnsi="Arial"/>
          <w:b w:val="false"/>
          <w:color w:val="auto"/>
          <w:sz w:val="20"/>
          <w:szCs w:val="20"/>
          <w:lang w:val="cs-CZ" w:eastAsia="zh-CN" w:bidi="ar-SA"/>
        </w:rPr>
        <w:t>, který je součástí závěrečného účtu.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y: FIN 2-12 M - Výkaz pro hodnocení plnění rozpočtu územních samosprávných celků, dobrovolných svazků 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bcí a regionálních rad,  sestavený k 31.12.2017 v plném členění dle dle rozpočtové skladby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Hospodaření s majetkem.</w:t>
      </w:r>
    </w:p>
    <w:p>
      <w:pPr>
        <w:pStyle w:val="Normal"/>
        <w:tabs>
          <w:tab w:val="clear" w:pos="720"/>
          <w:tab w:val="left" w:pos="2415" w:leader="none"/>
        </w:tabs>
        <w:rPr>
          <w:sz w:val="6"/>
          <w:szCs w:val="6"/>
        </w:rPr>
      </w:pPr>
      <w:r>
        <w:rPr>
          <w:rFonts w:cs="Arial" w:ascii="Arial" w:hAnsi="Arial"/>
          <w:sz w:val="20"/>
          <w:szCs w:val="20"/>
        </w:rPr>
        <w:t xml:space="preserve">V souladu 563/1991 Sb., o účetnictví ve znění pozdějších předpisů, vyhláškou č.270/2010 Sb., o inventarizaci majetku a závazků,  byla na základě plánu inventur pro rok 2016 provedena inventarizace majetku a závazků podle stavu ke dni 31.12.2017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Souhrn stavu, přírůstku a úbytku dlouhodobého majetku</w:t>
      </w:r>
    </w:p>
    <w:tbl>
      <w:tblPr>
        <w:tblW w:w="1132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320"/>
        <w:gridCol w:w="1230"/>
        <w:gridCol w:w="1395"/>
        <w:gridCol w:w="1254"/>
        <w:gridCol w:w="1425"/>
        <w:gridCol w:w="135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očáteč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stav k 1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ečný stav k 31.1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oprávek K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odnota netto Kč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18   Drobný dlouhodobý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nehmotný majet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1   Stavby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11,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336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885,89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2   Samostatné movité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věci a soubory mov. věcí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125,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2,5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4 896,00        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521,8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415,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06,86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8   Drobný dlouhodob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hmotný majet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24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8 383,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707,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707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 31.12.2017 nemá ú.j. podaný návrh na vklad do katastru nemovitostí, ke kterému nepřišla k datu závěrky doložka </w:t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 zápisu.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Lesní pozemky s lesním porostem účetní jednotka nevlastní.</w:t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Majetek vedený v podrozvahové evidenci k 31.12.2017:</w:t>
      </w:r>
    </w:p>
    <w:tbl>
      <w:tblPr>
        <w:tblW w:w="1116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0"/>
        <w:gridCol w:w="8205"/>
        <w:gridCol w:w="17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Ú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nehmotný majetek (vlastní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 921,7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hmotný majetek (vlastní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7 722,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 (svěřený majetek – městys Veverská Bítýška + Obec Chudčice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065 216,6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é mov.věci a soub.mo.věcí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svěřený majetek – m.Veverská Bítýška +obec Chudčic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44 602,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ouhodobý hmotný majetek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 7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3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1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 417 673,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  <w:u w:val="single"/>
        </w:rPr>
        <w:t>Doplňující ukazatele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é ukazatele rozvahy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9"/>
        <w:gridCol w:w="1682"/>
        <w:gridCol w:w="1930"/>
        <w:gridCol w:w="1670"/>
        <w:gridCol w:w="43"/>
        <w:gridCol w:w="25"/>
        <w:gridCol w:w="73"/>
      </w:tblGrid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e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á aktiva – dlouhodobý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822,51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8 829,76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 992,7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záso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294,41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294,4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é pohledávk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49 287,15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332,8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42 954,3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ý finanční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3 522,48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3 522,48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 celkem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57 926,55Kč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 605 162,56K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6 652 763,99Kč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ění účetní jednotky a upravující polož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 140,1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běžného účetního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 026,22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cházejících účetních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246 069,2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az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528,40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 celkem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52 763,99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ybrané ukazatele výkazu zisku a ztrát.</w:t>
      </w:r>
    </w:p>
    <w:tbl>
      <w:tblPr>
        <w:tblW w:w="829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612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celke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07 469,85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činností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36 881,22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výnos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4,85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celke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38 496,07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 zdanění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76 683,04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o zdanění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1 026,22Kč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single"/>
        </w:rPr>
        <w:t>3. Hospodaření příspěvkových organizací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Účetní jednotka nezřídila PO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/>
          <w:sz w:val="6"/>
          <w:szCs w:val="6"/>
          <w:u w:val="non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. Vyúčtování finančních vztahů ke státnímu rozpočtu a ostatním rozpočtům územní úrovně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Vodárenský svazek "Bítešsko" nepřijal v roce 2017 s dotační prostředky a transfer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Úvěry a půjčky.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Účetní jednotka nemá sjednaný úvěr ani leasingovou smlouvu, ani jinému subjektu půjčku neposkytla. Nepřijala ani neposkytla žádné záruk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Přezkoumání hospodař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zkoumání hospodaření bylo provedeno v souladu se zákonem 420/2004 Sb., o přezkoumávání hospodaření územních samosprávných celků a dobrovolných svazků obcí  ve znění pozdějších předpisů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ezkoumání hospodaření za rok 2017 proběhlo 30.5.-31.5.2018.  Zpráva o výsledku přezkoumání je součástí závěrečného úč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věr přezkoumání hospodaření podle  420/2004 Sb., o přezkoumávání hospodaření územních samosprávných celků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a dobrovolných svazků obcí, ve znění pozdějších předpisů – výrok auditora: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Při přezkoumání hospodaření  dobrovolného svazku za rok 2017 jsme nezjistili žádné chyby a nedostatky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>Nebyla zjištěna ani rizika, která mohou mít negativní dopad na hospodaření svazku v budoucnosti.</w:t>
        <w:tab/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FF0000"/>
          <w:sz w:val="16"/>
          <w:szCs w:val="16"/>
          <w:lang w:val="cs-CZ" w:eastAsia="zh-CN" w:bidi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íloha: Zpráva o výsledku přezkoumání hospodaření a za období od 1.1.2017 do 31.12.2017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přílo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Výkaz pro hodnocení plnění rozpočtu  FIN 2-12 M sestavený k 31.12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2. Zpráva o výsledku přezkoumání hospodaření  za období od 1.1.2017 do 31.12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Pavel Novotný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        předseda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chváleno valnou hromadou Vodárenského svazku "Bítešsko dne 29.6.2018</w:t>
      </w:r>
    </w:p>
    <w:sectPr>
      <w:type w:val="nextPage"/>
      <w:pgSz w:w="11906" w:h="16838"/>
      <w:pgMar w:left="567" w:right="567" w:gutter="0" w:header="0" w:top="45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ecveverskabityska.cz/page.php?section=urad&amp;show=vodarensky" TargetMode="External"/><Relationship Id="rId3" Type="http://schemas.openxmlformats.org/officeDocument/2006/relationships/hyperlink" Target="http://www.chudcice.cz/uredni-desk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05:00Z</dcterms:created>
  <dc:creator>Marie Kurdíková</dc:creator>
  <dc:description/>
  <dc:language>en-US</dc:language>
  <cp:lastModifiedBy>Marie Kurdikova</cp:lastModifiedBy>
  <cp:lastPrinted>2018-07-18T18:07:00Z</cp:lastPrinted>
  <dcterms:modified xsi:type="dcterms:W3CDTF">2013-09-24T06:35:00Z</dcterms:modified>
  <cp:revision>99</cp:revision>
  <dc:subject/>
  <dc:title>Vodárenský svazek “Bítešsko“, IČ: 49 45 81 91</dc:title>
</cp:coreProperties>
</file>